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32"/>
          <w:szCs w:val="32"/>
        </w:rPr>
      </w:pPr>
      <w:r>
        <w:rPr>
          <w:rFonts w:cs="Baskerville Old Face" w:ascii="Baskerville Old Face" w:hAnsi="Baskerville Old Face"/>
          <w:b/>
          <w:sz w:val="32"/>
          <w:szCs w:val="32"/>
        </w:rPr>
        <w:t>Unexplained Illness Strikes Tri-State Region</w:t>
      </w:r>
    </w:p>
    <w:p>
      <w:pPr>
        <w:pStyle w:val="Normal"/>
        <w:jc w:val="center"/>
        <w:rPr>
          <w:rFonts w:ascii="Baskerville Old Face" w:hAnsi="Baskerville Old Face" w:cs="Baskerville Old Face"/>
          <w:b/>
          <w:b/>
          <w:sz w:val="28"/>
          <w:szCs w:val="32"/>
        </w:rPr>
      </w:pPr>
      <w:r>
        <w:rPr>
          <w:rFonts w:cs="Baskerville Old Face" w:ascii="Baskerville Old Face" w:hAnsi="Baskerville Old Face"/>
          <w:b/>
          <w:sz w:val="28"/>
          <w:szCs w:val="32"/>
        </w:rPr>
      </w:r>
    </w:p>
    <w:p>
      <w:pPr>
        <w:pStyle w:val="Normal"/>
        <w:jc w:val="center"/>
        <w:rPr>
          <w:rFonts w:ascii="Baskerville Old Face" w:hAnsi="Baskerville Old Face" w:cs="Baskerville Old Face"/>
          <w:b/>
          <w:b/>
          <w:sz w:val="30"/>
          <w:szCs w:val="30"/>
        </w:rPr>
      </w:pPr>
      <w:r>
        <w:rPr>
          <w:rFonts w:cs="Baskerville Old Face" w:ascii="Baskerville Old Face" w:hAnsi="Baskerville Old Face"/>
          <w:b/>
          <w:sz w:val="30"/>
          <w:szCs w:val="30"/>
        </w:rPr>
        <w:t>Hospitals in Delvale, Gardentown, and Libertyville dumbfounded by outbreak.</w:t>
      </w:r>
    </w:p>
    <w:p>
      <w:pPr>
        <w:pStyle w:val="Normal"/>
        <w:jc w:val="center"/>
        <w:rPr>
          <w:rFonts w:ascii="Baskerville Old Face" w:hAnsi="Baskerville Old Face" w:cs="Baskerville Old Face"/>
          <w:b/>
          <w:b/>
          <w:sz w:val="30"/>
          <w:szCs w:val="30"/>
        </w:rPr>
      </w:pPr>
      <w:r>
        <w:rPr>
          <w:rFonts w:cs="Baskerville Old Face" w:ascii="Baskerville Old Face" w:hAnsi="Baskerville Old Face"/>
          <w:b/>
          <w:sz w:val="30"/>
          <w:szCs w:val="30"/>
        </w:rPr>
      </w:r>
    </w:p>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t>By Ray Porter</w:t>
      </w:r>
    </w:p>
    <w:p>
      <w:pPr>
        <w:pStyle w:val="Normal"/>
        <w:jc w:val="center"/>
        <w:rPr>
          <w:rFonts w:ascii="Baskerville Old Face" w:hAnsi="Baskerville Old Face" w:cs="Baskerville Old Face"/>
          <w:caps/>
          <w:sz w:val="30"/>
          <w:szCs w:val="30"/>
        </w:rPr>
      </w:pPr>
      <w:r>
        <w:rPr>
          <w:rFonts w:cs="Baskerville Old Face" w:ascii="Baskerville Old Face" w:hAnsi="Baskerville Old Face"/>
          <w:caps/>
          <w:sz w:val="30"/>
          <w:szCs w:val="30"/>
        </w:rPr>
        <w:t>Associated Press</w:t>
      </w:r>
    </w:p>
    <w:p>
      <w:pPr>
        <w:pStyle w:val="Normal"/>
        <w:rPr>
          <w:rFonts w:ascii="Baskerville Old Face" w:hAnsi="Baskerville Old Face" w:cs="Baskerville Old Face"/>
          <w:caps/>
          <w:sz w:val="22"/>
          <w:szCs w:val="30"/>
        </w:rPr>
      </w:pPr>
      <w:r>
        <w:rPr>
          <w:rFonts w:cs="Baskerville Old Face" w:ascii="Baskerville Old Face" w:hAnsi="Baskerville Old Face"/>
          <w:caps/>
          <w:sz w:val="22"/>
          <w:szCs w:val="30"/>
        </w:rPr>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The Tri-State area has been battling a strange illness this spring.  An unusually large number of residents have shown symptoms of a mysterious illness, which seems to be long term, punctuated with short periods of remission.  Citizens of the area have been in and out of the hospital with various complaints, including a rash, flu-like symptoms and intense fatigu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The hospitals in Delvale, Libertyville and Gardentown have been swamped by the most recent outbreak that seems to have started several weeks ago.  A team of scientists from the University of Delaware has been called in to try to discover the cause of the illness and stop it from spreading.  Reported cases of the illness so far appear to be localized in the above town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We intend to get to the root of the problem and we are currently assembling some of the key players in the area to explore some possible causes,” commented science professor and expert in communicable diseases, Dr. Eugene Kaiser.</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ab/>
        <w:t>Some local residents of this picturesque area suspect that the type of illness may be caused by some type of food poisoning.</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ab/>
        <w:t>The Golden Nugget Restaurant, a popular eatery, purchases chicken for its famous fried chicken from a nearby meat processing plant that is currently being investigated by health inspectors.  Others speculate that air pollution from increased traffic and water contamination from local businesses may be to blam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There was a plant named Shutes, that used to make transformers up the river a ways that I think was never closed properly,” said Mrs. Elizabeth plant resident of Delvale and local PTA spokeswoma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 xml:space="preserve">Once a thriving farming community, the region is now a growing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residential area still famous for its tomatoes.  The area has been involved in attracting new business to the area as New Delvania Dairy Distributors is seriously looking at the area for production of its latest refrigerated milk technology.  The company is particularly interested in this area because of the dredging being performed on the Delaware River to increase the depth of the Channel and allow larger ships to enter the waterway for increased exportation and distributio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The mayoral offices of the three towns, while concerned, believe there is no reason to be alarmed and stated so in a press release from their combined offices yesterda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While a few local folks are feeling under the weather, no one who has visited the area has reported anything but the healthy affect of the tomatoes.  This is in no way an epidemic.  We plan to closely monitor this problem.  In the meantime, all of our businesses are open and the Tri-State region is still a great place to live and vis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52:00Z</dcterms:created>
  <dc:creator>Jennifer Wyland</dc:creator>
  <dc:description/>
  <cp:keywords/>
  <dc:language>en-US</dc:language>
  <cp:lastModifiedBy>Jennifer Wyland</cp:lastModifiedBy>
  <cp:lastPrinted>2015-08-19T11:42:00Z</cp:lastPrinted>
  <dcterms:modified xsi:type="dcterms:W3CDTF">2017-08-14T10:52:00Z</dcterms:modified>
  <cp:revision>2</cp:revision>
  <dc:subject/>
  <dc:title>Unexplained Illness Strikes Tri-State Region</dc:title>
</cp:coreProperties>
</file>